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os cuentos y sus personaj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znają hiszpańskie nazwy bajek oraz ich bohaterów. Będą również je opowiadać używając czasów przeszłyc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narrar hechos pasados, describir en pasado, resumir historias en pasad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>cuentos de hadas e infantiles, personajes fictici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ticales: </w:t>
        <w:tab/>
        <w:t>contraste pretérito indefinido/imperfec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cuentos infanti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material fotocopiable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vide la clase en grupos de tres o cuatro alumnos y reparte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fotocopiable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tes fotocopiado, una hoja para cada grupo. Tus alumnos tienen cinco minutos para encontrar en la sopa de letras (horizontal y vertical) las palabras que tienen a la derecha. Luego verificad en la clase abierta traduciendo los nombres de los cuentos al polac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los mismos grupos, los alumnos responden a las preguntas. Si tienen dudas o no conocen algunos nombres de los cuentos en español pueden buscar en Internet. Después, habl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ahora individualmente, cada alumno lee cuatro textos, los principios de algunos cuentos, y los relaciona con la imagen correspondiente. Leed las respuestas y comentad qué fórmulas se utilizan para empezar un cuento infantil. </w:t>
      </w:r>
    </w:p>
    <w:p>
      <w:pPr>
        <w:pStyle w:val="Akapitzlist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escribe en su cuaderno qué personajes aparecen en los cuentos del ejercicio 2 y con su compañero de mesa escriben qué papel tienen, como en el ejemplo. Comentad oralmente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cada estudiante lee los inicios de tres cuentos y ordena las oraciones de cada uno de ellos. Comprob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inventan los principios de cada cuento siguiendo los modelos del ejercicio 2 y utilizando las fórmulas dadas. Pídeles que cuenten uno de estos cuentos. Pasea por la clase ayudan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1-3/p. 70-71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2</w:t>
      <w:tab/>
      <w:tab/>
      <w:t>Módulo 2 Lección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  <w:p>
    <w:pPr>
      <w:pStyle w:val="Header"/>
      <w:spacing w:before="0" w:after="20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5:25:00Z</dcterms:created>
  <dc:creator>*</dc:creator>
  <dc:description/>
  <cp:keywords/>
  <dc:language>en-US</dc:language>
  <cp:lastModifiedBy>Palonka Katarzyna</cp:lastModifiedBy>
  <dcterms:modified xsi:type="dcterms:W3CDTF">2021-01-05T15:25:00Z</dcterms:modified>
  <cp:revision>2</cp:revision>
  <dc:subject/>
  <dc:title>    </dc:title>
</cp:coreProperties>
</file>